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5905172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4083076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4766907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0374860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224810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729273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210380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5078469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4752190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091932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563466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6154882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063081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2200270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440810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379820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868597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3733439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327886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293319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432668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552627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08542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6126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4998559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319455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195993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548336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693862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03147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0854795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041819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4022471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122306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334563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3011452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7560505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788369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9766240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233887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9678972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013353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046639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723632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7557862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418749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